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CHWAŁA NR …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</w:t>
      </w:r>
      <w:r>
        <w:rPr>
          <w:b/>
          <w:bCs/>
          <w:sz w:val="22"/>
          <w:szCs w:val="22"/>
        </w:rPr>
        <w:t xml:space="preserve">RADY GMINY PODGÓRZYN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z dnia …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w sprawie zarządzenia poboru opłaty za gospodarowanie odpadami komunalnymi w drodze inkasa  oraz wyznaczenia  inkasentów i określenia wysokości wynagrodzenia za inkaso.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Na podstawie  art.18 ust.2 pkt 8 ustawy z dnia 8 marca 1990 r. o samorządzie gminnym (Dz. U. z 2018r. poz. 994 t.j.) w związku z art.6l ust 2 ustawy z dnia 13 września 1996 r. o utrzymaniu czystości i porządku w gminach (Dz. U. z 2018. poz.1454 t.j.).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  <w:t xml:space="preserve">                                                                        </w:t>
      </w:r>
      <w:r>
        <w:rPr>
          <w:b/>
          <w:bCs/>
          <w:sz w:val="21"/>
          <w:szCs w:val="21"/>
        </w:rPr>
        <w:t>Rada Gminy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  <w:t xml:space="preserve">                                                               </w:t>
      </w:r>
      <w:r>
        <w:rPr>
          <w:b/>
          <w:bCs/>
          <w:sz w:val="21"/>
          <w:szCs w:val="21"/>
        </w:rPr>
        <w:t>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§ .1 Zarządza się na terenie gminy Podgórzyn pobór opłaty za gospodarowanie odpadami komunalnymi od osób fizycznych w drodze inkas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§ 2. Ustala się inkasentów opłat dla wsi: 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Borowice – Józef  Nierodka,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Głębock – Halina Kacprzak,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Marczyce – Bogumiła Ratajska,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Miłków- Beata Dymek,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Podgórzyn – Danuta Szymajda,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Przesieka – Jerzy Szmel,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Sosnówka – Alina Nykiel,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Staniszów – Alina Sobieraj,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Ścięgny – Alina Wakor,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Zachełmie - Łucja Balcerek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§ 3. 1.Ustala się wynagrodzenie kwartalne za inkaso należności opłat za gospodarowanie odpadami komunalnymi od osób fizycznych, płatne po rozliczeniu wpłaty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Wynagrodzenie dla inkasentów opłaty za gospodarowanie  odpadami ustala się w wysokości 3% od kwoty wpłaconej do kasy Urzędu Gminy na rachunek bankowy prowadzony dla budżetu gminy Podgórzy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§ 4. Wykonanie uchwały powierza się Wójtowi Gminy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§ 5.Traci moc Uchwała Rady Gminy Podgórzyn Nr VI/36/15 z dnia 12 marca 2015 roku w sprawie poboru w drodze inkasa opłat za gospodarowanie odpadami komunalnymi od osób fizycznych, określenia inkasentów oraz wysokości wynagrodzenia za inkaso.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18:00Z</dcterms:created>
  <dc:creator>podgorzyn</dc:creator>
  <dc:description/>
  <dc:language>en-US</dc:language>
  <cp:lastModifiedBy>podgorzyn</cp:lastModifiedBy>
  <dcterms:modified xsi:type="dcterms:W3CDTF">2019-02-19T10:18:00Z</dcterms:modified>
  <cp:revision>2</cp:revision>
  <dc:subject/>
  <dc:title/>
</cp:coreProperties>
</file>